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комитетом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одательного Собр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 государственной политике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законодательству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местному самоуправл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 №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ConsPlu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Plu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ОВОСИБИР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татью 2 Закона Новосибир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денежном содержании (вознаграждении) лиц, замещающих государственные должности Новосиби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в  статью  2  Закона  Новосибирской  области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 декабря 1996 года № 53-ОЗ </w:t>
      </w:r>
      <w:r>
        <w:rPr>
          <w:rFonts w:cs="Times New Roman" w:ascii="Times New Roman" w:hAnsi="Times New Roman"/>
          <w:sz w:val="28"/>
          <w:szCs w:val="28"/>
        </w:rPr>
        <w:t>«О денежном содержании (вознаграждении) лиц, замещающих государственные должности Новосибирской области» (с изменениями, внесенными Законами Новосибирской области от 10 февраля 1999 года № 41-ОЗ, от 13ноября 2000 года № 128-ОЗ, от 16 октября 2003 года № 152-ОЗ, от 29 сентября 2004 года № 221-ОЗ, от 6 апреля 2005 года № 288-ОЗ, от 3 марта 2006 года № 6-ОЗ, от 6 апреля 2009 года № 326-ОЗ, от 29 марта 2010 года № 475-ОЗ, от 2 декабря 2010 года № 34-ОЗ) изменение, дополнив абзац третий после слов «председатель    избирательной   комиссии   Новосибирской   области»   словами «, Уполномоченный по правам человека в Новосибир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  <w:br/>
        <w:t>Новосибирской области                                                                    В.А. Юрченк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_ 2013 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-ОЗ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08:00Z</dcterms:created>
  <dc:creator>Владелец</dc:creator>
  <dc:description/>
  <cp:keywords/>
  <dc:language>en-US</dc:language>
  <cp:lastModifiedBy>User</cp:lastModifiedBy>
  <dcterms:modified xsi:type="dcterms:W3CDTF">2013-01-14T06:00:00Z</dcterms:modified>
  <cp:revision>8</cp:revision>
  <dc:subject/>
  <dc:title>Вносится комитетом </dc:title>
</cp:coreProperties>
</file>